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9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50     2 1 3 5 4 3 2  -      -      5(11)  6(15)  7(2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5 5 5 4 5 5 3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4 2 4 3 2 2 4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3 4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1 3 2 2 3 4 5  -      -      5(11)  6(15)  7(2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ouse 1      2      3      4      5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0    2,5          1(2,5)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81   2,5          1(2,5)       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0           3(5)   5(11)  6(15)  7(20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81          3(5)   5(11)  6(15)  7(20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058"/>
        <w:gridCol w:w="1445"/>
        <w:gridCol w:w="1702"/>
        <w:gridCol w:w="2343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603"/>
        <w:gridCol w:w="1175"/>
        <w:gridCol w:w="1603"/>
        <w:gridCol w:w="1885"/>
        <w:gridCol w:w="259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26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